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 рішення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 Коломийськ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изму та дозвілля на 2024 рік у новій редакції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ломийський центр туризму та дозвілля</w:t>
      </w:r>
      <w:r>
        <w:rPr>
          <w:bCs/>
          <w:color w:val="000000"/>
        </w:rPr>
        <w:t xml:space="preserve"> </w:t>
      </w:r>
      <w:r>
        <w:rPr/>
        <w:t xml:space="preserve">просить затвердити Фінансовий плану на 2024 рік у новій редакції. </w:t>
      </w:r>
    </w:p>
    <w:p>
      <w:pPr>
        <w:pStyle w:val="Normal"/>
        <w:ind w:firstLine="408"/>
        <w:jc w:val="both"/>
        <w:rPr>
          <w:sz w:val="16"/>
          <w:szCs w:val="16"/>
        </w:rPr>
      </w:pPr>
      <w:r>
        <w:rPr/>
        <w:t>I. Відповідно до внесених змін до Кошторису на 2024 рік та Плану асигнувань загального фонду бюджету та спеціального фонду на  2024 рік, коригуються:</w:t>
      </w:r>
    </w:p>
    <w:p>
      <w:pPr>
        <w:pStyle w:val="Normal"/>
        <w:jc w:val="both"/>
        <w:rPr>
          <w:color w:val="000000"/>
        </w:rPr>
      </w:pPr>
      <w:r>
        <w:rPr/>
        <w:t>суми розділу І «Інформація до фінансового плану», розділу ІІІ «Рух грошових коштів (за прямим методом) та розділу І</w:t>
      </w:r>
      <w:r>
        <w:rPr>
          <w:lang w:val="en-US"/>
        </w:rPr>
        <w:t>V</w:t>
      </w:r>
      <w:r>
        <w:rPr/>
        <w:t xml:space="preserve"> «Капітальні інвестиції»:</w:t>
      </w:r>
    </w:p>
    <w:p>
      <w:pPr>
        <w:pStyle w:val="Heading3"/>
        <w:rPr/>
      </w:pPr>
      <w:r>
        <w:rPr>
          <w:szCs w:val="24"/>
          <w:lang w:val="uk-UA"/>
        </w:rPr>
        <w:t>Розділ</w:t>
      </w:r>
      <w:r>
        <w:rPr>
          <w:szCs w:val="24"/>
        </w:rPr>
        <w:t xml:space="preserve">  </w:t>
      </w:r>
      <w:bookmarkStart w:id="0" w:name="_1732006912"/>
      <w:bookmarkStart w:id="1" w:name="_1732006598"/>
      <w:bookmarkStart w:id="2" w:name="_1732004728"/>
      <w:bookmarkStart w:id="3" w:name="_1732001557"/>
      <w:bookmarkStart w:id="4" w:name="_1732001539"/>
      <w:bookmarkStart w:id="5" w:name="_1732001156"/>
      <w:bookmarkStart w:id="6" w:name="_1732001063"/>
      <w:bookmarkStart w:id="7" w:name="_1724231193"/>
      <w:bookmarkStart w:id="8" w:name="_1724229755"/>
      <w:bookmarkStart w:id="9" w:name="_1716035544"/>
      <w:bookmarkStart w:id="10" w:name="_1716034318"/>
      <w:bookmarkStart w:id="11" w:name="_1716034194"/>
      <w:bookmarkStart w:id="12" w:name="_1716034058"/>
      <w:bookmarkStart w:id="13" w:name="_1716034049"/>
      <w:bookmarkStart w:id="14" w:name="_1716033780"/>
      <w:bookmarkStart w:id="15" w:name="_1716028412"/>
      <w:bookmarkStart w:id="16" w:name="_1708436521"/>
      <w:bookmarkStart w:id="17" w:name="_1708434228"/>
      <w:bookmarkStart w:id="18" w:name="_1700577773"/>
      <w:bookmarkStart w:id="19" w:name="_1700576783"/>
      <w:bookmarkStart w:id="20" w:name="_1700573031"/>
      <w:bookmarkStart w:id="21" w:name="_1700572336"/>
      <w:bookmarkStart w:id="22" w:name="_1700569605"/>
      <w:bookmarkStart w:id="23" w:name="_1700569523"/>
      <w:bookmarkStart w:id="24" w:name="_1700569471"/>
      <w:bookmarkStart w:id="25" w:name="_1700569449"/>
      <w:bookmarkStart w:id="26" w:name="_1700569334"/>
      <w:bookmarkStart w:id="27" w:name="_1700569315"/>
      <w:bookmarkStart w:id="28" w:name="_1700569269"/>
      <w:bookmarkStart w:id="29" w:name="_1700569256"/>
      <w:bookmarkStart w:id="30" w:name="_1700568697"/>
      <w:bookmarkStart w:id="31" w:name="_1700568664"/>
      <w:bookmarkStart w:id="32" w:name="_1700568609"/>
      <w:bookmarkStart w:id="33" w:name="_1700568411"/>
      <w:bookmarkStart w:id="34" w:name="_1700567732"/>
      <w:bookmarkStart w:id="35" w:name="_1700567313"/>
      <w:bookmarkStart w:id="36" w:name="_1700567280"/>
      <w:bookmarkStart w:id="37" w:name="_1700567254"/>
      <w:bookmarkStart w:id="38" w:name="_1700567157"/>
      <w:bookmarkStart w:id="39" w:name="_1700567030"/>
      <w:bookmarkStart w:id="40" w:name="_1700564126"/>
      <w:bookmarkStart w:id="41" w:name="_1700564013"/>
      <w:bookmarkStart w:id="42" w:name="_1700563980"/>
      <w:bookmarkStart w:id="43" w:name="_1700563801"/>
      <w:bookmarkStart w:id="44" w:name="_17005632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szCs w:val="24"/>
        </w:rPr>
        <w:t>І.«Інформація до фінансового</w:t>
      </w:r>
      <w:r>
        <w:rPr>
          <w:lang w:val="uk-UA"/>
        </w:rPr>
        <w:t xml:space="preserve"> </w:t>
      </w:r>
      <w:r>
        <w:rPr/>
        <w:t xml:space="preserve">плану» </w:t>
      </w:r>
    </w:p>
    <w:tbl>
      <w:tblPr>
        <w:tblW w:w="95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40"/>
        <w:gridCol w:w="980"/>
        <w:gridCol w:w="1096"/>
        <w:gridCol w:w="940"/>
        <w:gridCol w:w="5160"/>
      </w:tblGrid>
      <w:tr>
        <w:trPr>
          <w:trHeight w:val="518" w:hRule="atLeast"/>
        </w:trPr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Колонка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Рядок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Чинні  суми фінплану (тис.грн)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апропоновані суми фінплану     (тис.грн.)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міни (+,-)             (тис.грн.)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Примітки</w:t>
            </w:r>
          </w:p>
        </w:tc>
      </w:tr>
      <w:tr>
        <w:trPr>
          <w:trHeight w:val="161" w:hRule="atLeast"/>
        </w:trPr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2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39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5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6809,0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uk-UA"/>
              </w:rPr>
              <w:t>зменшення чистого доходу від реалізації продукції (товарів, робіт, послуг)</w:t>
            </w:r>
          </w:p>
        </w:tc>
      </w:tr>
      <w:tr>
        <w:trPr>
          <w:trHeight w:val="26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9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2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6623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собівартості реалізованої продукції (товарів,робіт,послуг)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574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витрат на закупівлю  предметів та матеріалів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180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 витрат на паливо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160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витрат на електроенергію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8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1432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витрат на оплату праці</w:t>
            </w:r>
          </w:p>
        </w:tc>
      </w:tr>
      <w:tr>
        <w:trPr>
          <w:trHeight w:val="23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343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дповідно зменшення витрат нарахування ЄСВ на оплату праці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7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3919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витрат по наданню послуг сторонніми організаціями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1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більшення фінансового результату від господарської діяльності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1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більшення фінансового результату  до  оподаткування</w:t>
            </w:r>
          </w:p>
        </w:tc>
      </w:tr>
      <w:tr>
        <w:trPr>
          <w:trHeight w:val="26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8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більшення прибутку від господарської діяльності</w:t>
            </w:r>
          </w:p>
        </w:tc>
      </w:tr>
      <w:tr>
        <w:trPr>
          <w:trHeight w:val="26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3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5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6809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всіх доходів по підприємству</w:t>
            </w:r>
          </w:p>
        </w:tc>
      </w:tr>
      <w:tr>
        <w:trPr>
          <w:trHeight w:val="26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3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4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6817,0 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uk-UA"/>
              </w:rPr>
              <w:t>зменшення всіх витрат по підприємству</w:t>
            </w:r>
          </w:p>
        </w:tc>
      </w:tr>
    </w:tbl>
    <w:p>
      <w:pPr>
        <w:pStyle w:val="Heading3"/>
        <w:numPr>
          <w:ilvl w:val="4"/>
          <w:numId w:val="1"/>
        </w:numPr>
        <w:rPr>
          <w:b w:val="false"/>
          <w:b w:val="false"/>
          <w:lang w:val="uk-UA"/>
        </w:rPr>
      </w:pPr>
      <w:r>
        <w:rPr>
          <w:b w:val="false"/>
          <w:lang w:val="uk-UA"/>
        </w:rPr>
        <w:t>Розділ ІII. «Рух грошових коштів» (за прямим методом):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11"/>
        <w:gridCol w:w="1105"/>
        <w:gridCol w:w="1367"/>
        <w:gridCol w:w="893"/>
        <w:gridCol w:w="4584"/>
      </w:tblGrid>
      <w:tr>
        <w:trPr>
          <w:trHeight w:val="278" w:hRule="atLeast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Колонка</w:t>
            </w:r>
          </w:p>
        </w:tc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Рядок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Чинні  суми фінплану (тис.грн)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апропоновані суми фінплану     (тис.грн.)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міни (+,-)             (тис.грн.)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Примітки</w:t>
            </w:r>
          </w:p>
        </w:tc>
      </w:tr>
      <w:tr>
        <w:trPr>
          <w:trHeight w:val="360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0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07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9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8171,0 </w:t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надходження коштів від операційної діяльності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0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2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26,0 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більшення надходження коштів від реалізації товарів,робіт,послуг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0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24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9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8297,0 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фінансування згідно кошторисних призначен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11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2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40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3800,0 </w:t>
            </w:r>
          </w:p>
        </w:tc>
        <w:tc>
          <w:tcPr>
            <w:tcW w:w="45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меншення сум розрахунків за товари, роботи,послуги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1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8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3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-2245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меншення витрат на оплату праці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1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9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8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-409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відповідно зменшення витрат на оплату ЄСВ на оплату праці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1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8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-1764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відповідно зменшення зобов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’</w:t>
            </w:r>
            <w:r>
              <w:rPr>
                <w:color w:val="000000"/>
                <w:sz w:val="18"/>
                <w:szCs w:val="18"/>
                <w:lang w:eastAsia="uk-UA"/>
              </w:rPr>
              <w:t>язань з податків та інших обов’язкових платежів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-5700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меншення надходження коштів від інвестиційної діяльності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240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-5700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меншення внесків в статутний фонд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290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-3000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зменшення фінансування капітального ремонту нежитлового приміщення 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290/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-4700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меншення фінансування на придбання основних засобів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290/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5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00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більшення фінансування капітального ремонту дитячого майданчика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bookmarkStart w:id="45" w:name="_1732006564"/>
      <w:bookmarkStart w:id="46" w:name="_1732005751"/>
      <w:bookmarkStart w:id="47" w:name="_1732005531"/>
      <w:bookmarkStart w:id="48" w:name="_1732005518"/>
      <w:bookmarkStart w:id="49" w:name="_1732005451"/>
      <w:bookmarkStart w:id="50" w:name="_1732003525"/>
      <w:bookmarkStart w:id="51" w:name="_1732003297"/>
      <w:bookmarkStart w:id="52" w:name="_1732003277"/>
      <w:bookmarkStart w:id="53" w:name="_1732002990"/>
      <w:bookmarkStart w:id="54" w:name="_1708440734"/>
      <w:bookmarkStart w:id="55" w:name="_1708440695"/>
      <w:bookmarkStart w:id="56" w:name="_1708440639"/>
      <w:bookmarkStart w:id="57" w:name="_1708440428"/>
      <w:bookmarkStart w:id="58" w:name="_1708436510"/>
      <w:bookmarkStart w:id="59" w:name="_1708435697"/>
      <w:bookmarkStart w:id="60" w:name="_1708435546"/>
      <w:bookmarkStart w:id="61" w:name="_1708435514"/>
      <w:bookmarkStart w:id="62" w:name="_1700583200"/>
      <w:bookmarkStart w:id="63" w:name="_1700583076"/>
      <w:bookmarkStart w:id="64" w:name="_1700582935"/>
      <w:bookmarkStart w:id="65" w:name="_1700578011"/>
      <w:bookmarkStart w:id="66" w:name="_1700576364"/>
      <w:bookmarkStart w:id="67" w:name="_1700574712"/>
      <w:bookmarkStart w:id="68" w:name="_1700574564"/>
      <w:bookmarkStart w:id="69" w:name="_170057333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/>
        <w:t>IУ. «Капітальні інвестиції»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08"/>
        <w:gridCol w:w="850"/>
        <w:gridCol w:w="1134"/>
        <w:gridCol w:w="993"/>
        <w:gridCol w:w="5103"/>
      </w:tblGrid>
      <w:tr>
        <w:trPr>
          <w:trHeight w:val="278" w:hRule="atLeast"/>
        </w:trPr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Колонка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uk-UA"/>
              </w:rPr>
            </w:pPr>
            <w:r>
              <w:rPr>
                <w:sz w:val="14"/>
                <w:szCs w:val="14"/>
                <w:lang w:eastAsia="uk-UA"/>
              </w:rPr>
              <w:t>Рядок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Чинні  суми фінплану (тис.грн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апропоновані суми фінплану     (тис.грн.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Зміни (+,-)             (тис.грн.)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Примітки</w:t>
            </w:r>
          </w:p>
        </w:tc>
      </w:tr>
      <w:tr>
        <w:trPr>
          <w:trHeight w:val="420" w:hRule="atLeast"/>
        </w:trPr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3000,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меншення витрат на капітальний ремонт нежитловогоприміщення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4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  <w:t xml:space="preserve">-4800,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меншення витрат на модернізацію основних засобів</w:t>
            </w:r>
          </w:p>
        </w:tc>
      </w:tr>
      <w:tr>
        <w:trPr>
          <w:trHeight w:val="43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406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5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5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000,0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більшення витрат на капітальний ремонт дитячого майданчика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придбання основних засобів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uk-UA"/>
              </w:rPr>
              <w:t>- тренажері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408"/>
          <w:tab w:val="left" w:pos="709" w:leader="none"/>
          <w:tab w:val="left" w:pos="8186" w:leader="none"/>
        </w:tabs>
        <w:spacing w:lineRule="auto" w:line="276"/>
        <w:jc w:val="both"/>
        <w:rPr/>
      </w:pPr>
      <w:r>
        <w:rPr>
          <w:bCs/>
        </w:rPr>
        <w:tab/>
        <w:t>Відповідно вносяться зміни в розділ І «Елементи операційних витрат» рядки 1400-1450 колонки 6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ідповідно вносяться зміни в усі рядки колонки 6 (Плановий рік усього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Директор Коломийського центру туризму та дозвілля</w:t>
        <w:tab/>
        <w:tab/>
        <w:tab/>
        <w:tab/>
        <w:t xml:space="preserve">      Таїса КОСТ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ловний бухгалтер               </w:t>
        <w:tab/>
        <w:tab/>
        <w:tab/>
        <w:tab/>
        <w:tab/>
        <w:tab/>
        <w:tab/>
        <w:t xml:space="preserve">                                Галина ТКА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Arial Unicode MS"/>
      <w:b/>
      <w:szCs w:val="20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Arial Unicode MS"/>
      <w:b/>
      <w:sz w:val="24"/>
      <w:lang w:val="ru-RU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ій колонтитул Знак"/>
    <w:qFormat/>
    <w:rPr>
      <w:sz w:val="24"/>
      <w:szCs w:val="24"/>
      <w:lang w:eastAsia="zh-CN"/>
    </w:rPr>
  </w:style>
  <w:style w:type="character" w:styleId="Style16">
    <w:name w:val="Нижні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24:00Z</dcterms:created>
  <dc:creator>Customer</dc:creator>
  <dc:description/>
  <dc:language>en-US</dc:language>
  <cp:lastModifiedBy>RePack by Diakov</cp:lastModifiedBy>
  <cp:lastPrinted>2024-12-11T18:13:00Z</cp:lastPrinted>
  <dcterms:modified xsi:type="dcterms:W3CDTF">2024-12-11T16:17:00Z</dcterms:modified>
  <cp:revision>4</cp:revision>
  <dc:subject/>
  <dc:title/>
</cp:coreProperties>
</file>